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554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5151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475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2689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8451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171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2429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6673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28597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3063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6271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048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436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91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7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