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72461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34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7674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168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473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9849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612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278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185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34696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850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628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779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18429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21256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0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5828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