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935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142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04377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586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7810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35009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4824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985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1346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6414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8249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620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8099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