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72056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25493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96049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46883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69804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97997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95439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37744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45151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78760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62914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41046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9369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