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5992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73998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252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521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836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6536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354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857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7330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899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843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1768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043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525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8736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524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198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