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214308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828920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