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38324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59133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