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89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38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0190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8831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3400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872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564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39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92697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55766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5167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97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00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60185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7521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