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52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784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43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18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0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532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26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286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405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61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9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72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536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592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686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17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30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