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023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530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727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907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497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15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822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707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455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759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719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500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9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