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87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5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76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42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66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59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22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137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55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4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9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2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0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9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