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558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459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045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203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14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517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851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613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775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965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4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011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641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220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902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