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40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61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59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36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22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58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14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39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357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976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93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41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15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