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541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65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4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99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630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9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5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451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55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40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919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8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99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97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075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51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27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