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503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15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8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25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98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80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725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49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14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45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544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73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91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4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313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