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37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462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43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460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064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38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901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13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98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41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54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880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3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7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42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88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