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820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124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537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441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5011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17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977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06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8003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870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481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780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00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