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821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202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744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45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82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0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348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710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648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474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0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8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608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51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64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