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471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64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21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08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46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59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1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86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75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020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9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279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20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