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65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13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76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4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20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02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715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832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2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392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83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6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23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4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73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443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