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012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727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70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592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238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457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255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928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934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518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630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921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723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424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670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037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752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