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851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169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161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813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754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406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291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391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730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855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292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368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887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056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64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