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74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912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159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633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763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329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828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066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15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148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374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012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554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