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427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518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155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187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341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549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254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641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990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513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637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241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902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755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78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