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0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50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16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96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5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291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1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10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7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71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6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25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8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