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305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270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439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446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419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432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260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578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840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734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082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302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441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240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002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785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652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