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43180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62737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04966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64955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34615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37705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94124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69717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53846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99602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18125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7283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86966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68822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11450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54973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15190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