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18306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09562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19696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37619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98789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47404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24025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81748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17780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87982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64601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06458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23603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0482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87443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