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21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043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38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54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69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726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300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562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855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053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889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95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967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04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050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