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29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16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34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66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06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980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91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9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63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94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7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6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93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