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6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61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00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6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01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78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36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118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95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52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00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2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70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