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304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037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667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143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341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85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877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82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280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946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642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239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616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310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535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117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283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