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872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598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096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647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021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151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061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354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41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871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455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375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083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389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846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