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99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151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438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2966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7536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810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194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380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738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6052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697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465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620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