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344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736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661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607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068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129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884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715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594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290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404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267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919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159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036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