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5050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895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0908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3220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9975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0009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2627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8897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4864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7993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451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007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3798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1805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5837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2009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4560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