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21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826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22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705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79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280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1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22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63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33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5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3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12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586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61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6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80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