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859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3861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501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081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811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954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470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785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144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82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681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039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481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