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754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250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837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410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592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649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860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380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29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433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029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14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402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