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361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596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315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832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518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430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934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29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482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80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79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4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756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68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54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