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39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15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84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42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2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45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29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209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6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24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9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0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841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