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7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75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901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38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651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08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4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98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29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1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62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287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47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98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74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