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535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125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44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095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2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0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88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02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059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1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9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09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49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00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636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