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39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075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526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521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860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527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057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7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272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621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615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51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814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515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260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862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078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