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5029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8907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94964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66679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605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71308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48472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698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0419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99366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4764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44545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08911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0186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87053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