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10423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10195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16451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38604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46425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11012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63640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19187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68725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67730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11947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86595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68650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22717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30485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31356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719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