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61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9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90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5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845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666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96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92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02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5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66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436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61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