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0935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36074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29048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41233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41154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28440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41005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46381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9874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55403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16166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40607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02744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