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46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376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15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428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618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642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029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481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79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486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445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463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998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869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103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477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390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