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039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011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530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594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395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500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9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186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163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090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824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04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439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681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731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