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4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116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36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26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08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34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611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27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80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445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70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90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028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80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12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88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28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