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15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90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73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6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78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13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52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01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270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39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04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2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33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02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41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7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10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