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65185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57820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63411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00461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13924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81315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24451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05924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09228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43468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23787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87440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30241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