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845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719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973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014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012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2718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7026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121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766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8610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89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586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761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870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477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