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235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009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544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852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862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272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161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921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982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886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310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916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081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117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749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