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138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75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77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410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966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129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9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781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889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168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2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777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40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