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2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8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063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5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26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8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74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487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8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25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5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5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2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09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38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8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