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522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343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075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850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254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27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343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863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043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513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47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31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14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702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831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914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800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