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09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61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49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78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2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5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838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28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59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83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23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84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81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09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