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581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733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55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077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909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498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096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124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254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893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733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86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802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