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03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771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229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599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15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851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423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46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620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779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88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443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232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