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49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37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6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7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2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59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42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04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23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37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86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15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6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95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98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