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180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744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719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91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193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497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848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925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818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440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331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832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849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