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108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1770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2223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640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564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733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284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038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270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6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620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657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712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430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294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