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531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418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802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115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194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869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752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615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885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237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227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852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015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001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435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