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900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782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917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835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416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712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933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292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601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119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97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083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668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425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880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226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006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