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127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000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527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472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757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21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879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934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859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006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667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591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093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