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361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037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290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042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520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550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441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59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512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56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417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432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12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94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867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339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714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