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24650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253682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340437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573991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569250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770568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063983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955203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693543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836294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25508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56568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149785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