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129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7108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6871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706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5076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415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6341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2575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4733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5057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143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202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1043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6877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2297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