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77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887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984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60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84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8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81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5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30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02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28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319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39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301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191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6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64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