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955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535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724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97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016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567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748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831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903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656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59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916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35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