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406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600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717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17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377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16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020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979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174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701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307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7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126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746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490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