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71944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50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09914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18527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10907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26872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3819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19547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49418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42664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88108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03865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14674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88215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62519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96726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78461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