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47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124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321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83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191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900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266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244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96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89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432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637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247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72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4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