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791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402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820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682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658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790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831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318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934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412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45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4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315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