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986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538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311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465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613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332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732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92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393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796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6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245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3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993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872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283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876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