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40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71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00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37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559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61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564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350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75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71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652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3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50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167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91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723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