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2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95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193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734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16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7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083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638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39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506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4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87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50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321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00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