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857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990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918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724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60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40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92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89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284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18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35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277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587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