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41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154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305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51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846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616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126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42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65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6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925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546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732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157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629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932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376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