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39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78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6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29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45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35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52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83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51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55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1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64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959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