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068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157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586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766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373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507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5865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428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557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998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694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639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807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140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181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921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346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