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160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706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979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48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07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88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63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77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66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30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15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88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70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