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505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27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097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741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5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766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317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339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5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941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306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028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843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136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386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