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51738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6470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35727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1169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27460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76286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91506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42988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10779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41830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83979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44909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30282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82009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62371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