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944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643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302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15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042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708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280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381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301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203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871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455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172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202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146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594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836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