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3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1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59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74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3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401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133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36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571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87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89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41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63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505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49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