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6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88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03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983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6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71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66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30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30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9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7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4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