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013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301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56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56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413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806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02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278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16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53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547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66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1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149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107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4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058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