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69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111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5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99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67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51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2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2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26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6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9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