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652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045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562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694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558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324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569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593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934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089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099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09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385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732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717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