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46422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85473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54312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62019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45633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33377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71049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83864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58759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22057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05854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80413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78208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83950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73300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31225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93895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