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0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60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47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028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37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52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13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511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75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32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0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31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