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43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185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165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023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503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87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49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603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511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186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7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16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67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