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970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419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4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955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114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21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481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433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580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831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707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867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272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341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677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