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36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868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96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42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405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58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712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23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083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227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6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264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498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260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080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444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923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