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453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109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6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195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139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93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553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612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992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434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067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22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836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320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342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