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32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79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062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803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99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649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092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82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4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58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96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707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504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