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84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65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03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662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55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45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580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79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321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677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6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67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1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056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43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771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126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