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430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871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812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75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645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315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568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102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752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28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531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439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84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400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472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707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765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