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61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2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311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065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193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50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95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382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59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833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7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18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4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15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