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570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3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484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595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235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753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630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483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782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04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491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787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27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