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9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054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358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68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352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71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003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95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788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439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15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527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19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664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804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