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273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8788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166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3517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9730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971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386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5128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630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4548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1447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082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87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