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593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786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605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916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488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577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075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468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746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377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400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52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346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556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977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211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094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