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760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55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613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964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809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819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043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153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314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0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80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22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379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676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663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