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00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35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18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325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3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9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270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8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03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979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86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9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03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