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385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318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843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240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35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238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662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332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673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351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694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431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610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616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958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387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072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