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00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28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7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52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22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360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47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00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7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37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4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05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8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846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5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