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51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386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34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092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93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86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83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69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428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267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01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23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93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649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30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