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1249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11918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32037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15473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87683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51831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62006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23313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37213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28857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14537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37553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89035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83546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15815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024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7499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