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4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30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8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79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12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19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7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478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13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0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9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0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