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24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780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09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409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42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49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24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314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3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734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759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917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923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06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297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