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86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0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12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7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210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54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14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66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4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93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30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56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84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98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77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6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