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82126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54580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9246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10727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3834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43906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62844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65828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32540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67129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17308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75134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55110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