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872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808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147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284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237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546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041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045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899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662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07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327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779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595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97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