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076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52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8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96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13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03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28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479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42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97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395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14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