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22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11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98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18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56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728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94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185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75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63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2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52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68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