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256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677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907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579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835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693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446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540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92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82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66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339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553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275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683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