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4649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5161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8071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015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7082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38917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9785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1124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45916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0268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204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751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3862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5002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9502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6770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9828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