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90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805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49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2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27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05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62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83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285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6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3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50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5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72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6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46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