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60269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12676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40739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38450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05374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69051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02670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73668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84084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77782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599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55623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91452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4850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33793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08501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89925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