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146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17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93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81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22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828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2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421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24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7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364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3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895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