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45547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653541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7730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3798351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034729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382028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722448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675069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20135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106314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68073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41884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094791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