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694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158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75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941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49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572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632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895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169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838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566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955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603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038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361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