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458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502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989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704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258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620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046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061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931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38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759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719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93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789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241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40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992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