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165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34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820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93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858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103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021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834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446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449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80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635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584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861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303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