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031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286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746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047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570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28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508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283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35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248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336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721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088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