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23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391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1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59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077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29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8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01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737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295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5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389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07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05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16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65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