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3914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7234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5571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8382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9652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8636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8073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7402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7635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69713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116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417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7891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2515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45840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17087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986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