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81525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32522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06147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357955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760589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47581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79089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30206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55195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0502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6090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20654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11462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