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7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45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39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87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74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6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5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2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9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596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06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56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85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5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