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727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3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190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366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596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630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933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1630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157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933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962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8765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8086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300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967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