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47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0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49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60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38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825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02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55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4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6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3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8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4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21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74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04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60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