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21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88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85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45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91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8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6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732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74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3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22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3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07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