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13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14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18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21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0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93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96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1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2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748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805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61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9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2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91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