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489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097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4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965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110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445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152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710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664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205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005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963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269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428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191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