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3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3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51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26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5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628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0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91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29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22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62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92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64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