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081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280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723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683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031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992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526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92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1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386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51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073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469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196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600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580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85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