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53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836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78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761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021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48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031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036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473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268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638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446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476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