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52092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4751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78539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57177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671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02752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83758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43575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900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27121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02186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95339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35047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7108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09056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