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800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801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1379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114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764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417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402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334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59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910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902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843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577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246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591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