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6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960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13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46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37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940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9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44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88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74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1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