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507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51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77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299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17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556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191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90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14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13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8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930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20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217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252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458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