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293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49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88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942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998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467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814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743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965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010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996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571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466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81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309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589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311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