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46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83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921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554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90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838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36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31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160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818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2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536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519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709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952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54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74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