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433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1667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2357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339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03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5936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206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003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7040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3718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53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5994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7767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4874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5678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