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45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038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729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462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915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834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385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659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621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303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633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346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225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630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728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57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03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