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335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753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428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134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030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714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385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725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062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744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675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06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209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448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364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