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42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85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4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73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2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665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141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03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645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541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070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91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647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