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667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344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566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5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074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61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981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10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966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034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13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443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789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