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632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721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01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413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151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192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367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355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237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979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988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927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865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423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89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