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279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859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32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07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581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914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17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5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94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171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04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78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960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