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8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95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13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60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133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101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481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99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005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21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3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75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19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917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000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