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584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865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036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987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526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0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977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524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052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165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632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553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434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