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79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856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703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296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939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273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444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482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933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053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086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154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115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790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980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156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510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