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290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629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79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203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016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281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821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342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394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41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050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507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88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780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584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122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512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