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402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655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403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267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959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980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991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752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601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718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756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568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285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934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523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89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833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