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396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62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691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128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879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500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717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542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07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799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440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233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497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504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902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