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8820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3971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74135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20891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7892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9499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3967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86866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38422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73651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4487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96544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73041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