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536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827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304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371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124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070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746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11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117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830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70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356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041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