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375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9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845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978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58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218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406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427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34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766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002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074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80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248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70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