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57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39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918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321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813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911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828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356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996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620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041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298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939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50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009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962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458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