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88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302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229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461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104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04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182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806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014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710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483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73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089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