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3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996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90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762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671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24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64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18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04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332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9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85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9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01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16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