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08652297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40628950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