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243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449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364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11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769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357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350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574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723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013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159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581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378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141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467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774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375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