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69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55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86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12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23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1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09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70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62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48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330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34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47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781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77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