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87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25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13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102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747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02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9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1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29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89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1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956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82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50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7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91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