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19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2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407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8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496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63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854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004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42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83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2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7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71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