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565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626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296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5532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0766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946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411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4004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920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747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170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894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9437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