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43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020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84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16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31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77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49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20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31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56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16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9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6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18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10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3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76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