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391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381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754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958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684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876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924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778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637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600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017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928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890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935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376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