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1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55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12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01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53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81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847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093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77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0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9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2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396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10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16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