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5888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8422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845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1095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0634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2556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5623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1675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494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781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134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649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766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627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210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54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8295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