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94652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69496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52707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47465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70219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80113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69360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98992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66096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3268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09626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13062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13708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