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7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3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58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045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180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18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5971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5581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920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467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934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3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4051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597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7148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9800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89706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