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283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75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558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66958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310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3800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315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8850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71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583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519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54151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8320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3782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52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