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126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5261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624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67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80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256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2979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495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199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1438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254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3640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35816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