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3970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5025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30371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3541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8444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585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044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9907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26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73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878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5025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657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716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1823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