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6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8142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254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406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97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89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934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281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869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808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387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88768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083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960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334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25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393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