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636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753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6874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794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2969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73976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8385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734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367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58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184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074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8417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