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719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656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002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817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606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853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1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93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565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013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595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224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488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