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3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75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22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71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34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766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21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929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519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168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1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1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564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514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93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639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389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