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800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304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71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72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4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68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78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23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59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36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73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349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52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