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105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337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1047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440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6086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788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208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957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476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450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318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479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2853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5451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179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1600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570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