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835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619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721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0893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44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489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7511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841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523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645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099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2735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154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775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4405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