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596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323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826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007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336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045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660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144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312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847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834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796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917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