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396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6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911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2203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80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505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116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287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7037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8942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938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238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871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678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