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05258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8051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639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365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365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298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481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5716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878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977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552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70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900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1761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13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66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3076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