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965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1150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956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8540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484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5016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675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692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661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714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584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496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978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880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689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