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0648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9056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14936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0220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8448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41010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9003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3971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5128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0471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9069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66841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48782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7537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816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5141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731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