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94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4701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363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1986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14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721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3759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6670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2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4681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32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410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998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