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572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917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963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212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345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762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114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8482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024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750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286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217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210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