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06513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44232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0851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67238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10163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16380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96381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62522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68629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26131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05795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76998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57040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38613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58986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09448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15738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