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1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31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30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94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50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03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92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24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4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5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4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1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09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