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39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02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36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22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4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94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530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8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978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076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6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61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81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809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409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56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614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