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99760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80814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79828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16689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12363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84926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35468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13548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7070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34173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56801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0885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44399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70662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3375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