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224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67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33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994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164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584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98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248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489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458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151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246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0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330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159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