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5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69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800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987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275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90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623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749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143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387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631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719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356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