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068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304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909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861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47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552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8108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091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434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599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906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730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529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