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177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417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44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56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430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3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92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318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873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1940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37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339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343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