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93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1245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398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148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86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41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949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0889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670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56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77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926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580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698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62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594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25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