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898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8838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3504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7091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9438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2624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93326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0173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4771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97031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0140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7162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2001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466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9748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