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862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60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101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971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168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332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093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407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92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625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625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50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9881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134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088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739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232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