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8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2734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34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250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806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085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101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024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60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557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834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691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830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217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54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