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217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584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983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787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002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281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959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816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132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39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55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529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849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325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823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182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192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