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64554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29775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0507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73935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65830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34606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16241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5035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83198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65506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3519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47857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92549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34138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21290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