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0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1870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982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989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4744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450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0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181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346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758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5725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192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849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362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28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