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79982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3634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81797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48022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34025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24779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86633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71965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01831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78120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24852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36834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34043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