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0950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431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332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465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651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89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096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417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810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394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192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807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802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878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6092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998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251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