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88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614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191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847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15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216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007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17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339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811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22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627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22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