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98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14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045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83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59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61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30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1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748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59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80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57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886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55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39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