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429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39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114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58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728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0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09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915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52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8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5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82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0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6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82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87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6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