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9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8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94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32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6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09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1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29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89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4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73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84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570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508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9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