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367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327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59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426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05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700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242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226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610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25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8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61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38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