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519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68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517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478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366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253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9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659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905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119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671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57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414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749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343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