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31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838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753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778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773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179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921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454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340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330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106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607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667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