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6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264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68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16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155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5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30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200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25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82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09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05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73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41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48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