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732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946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232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761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189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737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958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882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72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933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470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956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756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281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46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400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665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