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233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7398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4455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3907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2308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4307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6652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6067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168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8268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434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451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4182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