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381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7297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97242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4625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7018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6240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29989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080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62883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54683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00664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72460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75978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23079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344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