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51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25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268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50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98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28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12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46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72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37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34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994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087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598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466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95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