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455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47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60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6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44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540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475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176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809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423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6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56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786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