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23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403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885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07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27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41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29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986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84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75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77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8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65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78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65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884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147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