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00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718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55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38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57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4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69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1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9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02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3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792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71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277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32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236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