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480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503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555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60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050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5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90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688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33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101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574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148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108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911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089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