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468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2313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3748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0205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3145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618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8420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5328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1879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0618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252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458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8955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