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019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5789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8865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4807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2757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6495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6775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0190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2159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1021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3620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1910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7993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5040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8039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