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41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69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651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10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4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89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75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513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44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05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1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7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62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