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14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153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99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636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694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874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758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337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775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6499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911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540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017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738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68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