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456353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44661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44638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784681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965721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9371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723439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278589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833066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010922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83672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87692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173584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168120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74460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022204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646603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