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010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110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193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509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948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27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987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162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619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4159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788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17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79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