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216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460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209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5703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2083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4169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887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145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122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7391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064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31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817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685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7002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