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77827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75851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48305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37774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61327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44944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14132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02847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54795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10624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22262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19273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62946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19562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8043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82608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87710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