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484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508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133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445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5064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749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729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581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74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920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419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244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3703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