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73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149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05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761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20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20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85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912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054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547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77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980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295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262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72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